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205853967"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767628688"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